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ime Line Rubric</w:t>
        <w:tab/>
      </w:r>
      <w:r>
        <w:rPr/>
        <w:tab/>
        <w:tab/>
        <w:tab/>
        <w:tab/>
        <w:tab/>
        <w:tab/>
        <w:tab/>
        <w:t>Name________________________ Date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lass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3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inguish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mpt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 Ch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care taken in choosing items (either most significant, or revealing some pattern, or showing cause/effect relationship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meet criteria of assignment; few or no inaccurac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required number of items; some inaccuraci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include required number of item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le and Seque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consistent and accurate; very appropriate for subject matter; all items in sequence with care taken on placement with increm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consistent, accurate, and appropriate; items in sequence; increments mark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roughly drawn; a few items out of sequence; increments mark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pparent scale; numerous items out of sequence; time increments not mark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chan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wl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mechanical err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rrors in spelling, identification, or dat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errors in spelling, identification, or dating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ly striking; attention apparent to making time line an effective tool for communication inform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, uncluttered, and attractiv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gible or mess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2:00Z</dcterms:created>
  <dc:creator>mbest</dc:creator>
  <dc:description/>
  <cp:keywords/>
  <dc:language>en-US</dc:language>
  <cp:lastModifiedBy>User</cp:lastModifiedBy>
  <dcterms:modified xsi:type="dcterms:W3CDTF">2012-04-17T15:12:00Z</dcterms:modified>
  <cp:revision>2</cp:revision>
  <dc:subject/>
  <dc:title>Time Line Evaluation Form</dc:title>
</cp:coreProperties>
</file>